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War Beg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381- 390, 396-401 Blue Bo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art of the War</w:t>
            </w:r>
          </w:p>
          <w:p>
            <w:pPr>
              <w:pStyle w:val="Normal"/>
              <w:rPr/>
            </w:pPr>
            <w:r>
              <w:rPr/>
              <w:t>(copy and paste a picture of Archbishop Francis Ferdina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bishop Francis Ferdinand of ___________ visited Serbia.  Killed by ______________ nationalist group “Black Hand”</w:t>
            </w:r>
          </w:p>
          <w:p>
            <w:pPr>
              <w:pStyle w:val="Normal"/>
              <w:rPr/>
            </w:pPr>
            <w:r>
              <w:rPr/>
              <w:t>*** Sparked ______ ____ ___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Breaks Out</w:t>
            </w:r>
          </w:p>
          <w:p>
            <w:pPr>
              <w:pStyle w:val="Normal"/>
              <w:rPr/>
            </w:pPr>
            <w:r>
              <w:rPr/>
              <w:t>(Copy and paste a map of the different sides in World War I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ries take sides: 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llies: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entral Powers: Germany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thin __________ almost all of Europe in Wa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 Kind of War Page 38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new weapons?</w:t>
            </w:r>
          </w:p>
          <w:p>
            <w:pPr>
              <w:pStyle w:val="Normal"/>
              <w:rPr/>
            </w:pPr>
            <w:r>
              <w:rPr/>
              <w:t xml:space="preserve">1) Poison ____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  <w:t xml:space="preserve">4)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bout 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ight war have been different with this new technology? (2 points)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Which of the new technology would have been most important?  Why? (3 points)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ch 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trench?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3 things about life in the trenches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S enters the war (page 397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position of the US at the beginning of the war?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rmans sink boat called the 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as the American President?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What was the Zimmerman Note: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causes the US to __________________</w:t>
            </w:r>
          </w:p>
          <w:p>
            <w:pPr>
              <w:pStyle w:val="Normal"/>
              <w:rPr/>
            </w:pPr>
            <w:r>
              <w:rPr/>
              <w:t>The US was on the side of the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6:00Z</dcterms:created>
  <dc:creator>Craig Rush</dc:creator>
  <dc:description/>
  <cp:keywords/>
  <dc:language>en-US</dc:language>
  <cp:lastModifiedBy>Craig Rush</cp:lastModifiedBy>
  <dcterms:modified xsi:type="dcterms:W3CDTF">2011-11-01T12:46:00Z</dcterms:modified>
  <cp:revision>2</cp:revision>
  <dc:subject/>
  <dc:title/>
</cp:coreProperties>
</file>